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– potraviny a nápoj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žáci se snaží vyjmenovat a napsat co nejvíce potravin a nápojů v angličtině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: výslovnost i pravopis jednotlivých slovíček, hledání obrázků, sestavování slov, přiřazování názvů, sestavování dvojic, testování jazykových dovedností; hry v angličtině, soutěže a tes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05T20:01:00Z</dcterms:modified>
  <cp:revision>10</cp:revision>
  <dc:subject/>
  <dc:title/>
</cp:coreProperties>
</file>